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9245132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3944018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